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７年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40"/>
        </w:rPr>
        <w:t>「奥武山水泳プールサイドラバーシート張替工事」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40"/>
        </w:rPr>
        <w:t>一般競争入札参加申請書類等様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１】</w:t>
      </w:r>
      <w:r>
        <w:rPr/>
        <w:t>一般競争入札参加申請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２】会社概要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３】宣誓書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４】事業実績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５】質問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６】</w:t>
      </w:r>
      <w:r>
        <w:rPr/>
        <w:t>入札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７】委任状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８】債務者登録書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９】入札保証金納付書発行依頼書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</w:t>
      </w:r>
      <w:r>
        <w:rPr>
          <w:kern w:val="0"/>
        </w:rPr>
        <w:t>10</w:t>
      </w:r>
      <w:r>
        <w:rPr>
          <w:kern w:val="0"/>
        </w:rPr>
        <w:t>】入札保証金還付請求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各様式を記入するにあたっては、必要に応じ、複数枚にまたがって記入しても結構です。（関連資料の添付可）</w:t>
      </w:r>
    </w:p>
    <w:p>
      <w:pPr>
        <w:pStyle w:val="Normal"/>
        <w:numPr>
          <w:ilvl w:val="0"/>
          <w:numId w:val="1"/>
        </w:numPr>
        <w:rPr/>
      </w:pPr>
      <w:r>
        <w:rPr/>
        <w:t>各様式はすべてＡ４サイズと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0006677</cp:lastModifiedBy>
  <cp:lastPrinted>2024-07-01T16:11:00Z</cp:lastPrinted>
  <dcterms:modified xsi:type="dcterms:W3CDTF">2025-12-03T06:54:00Z</dcterms:modified>
  <cp:revision>120</cp:revision>
  <dc:subject/>
  <dc:title>県産品販路拡大・人材育成モデル事業</dc:title>
</cp:coreProperties>
</file>